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239"/>
        <w:gridCol w:w="2238"/>
        <w:gridCol w:w="2239"/>
        <w:gridCol w:w="2239"/>
      </w:tblGrid>
      <w:tr>
        <w:trPr>
          <w:trHeight w:val="530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99CC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sz w:val="36"/>
                <w:lang w:val="ru-RU"/>
              </w:rPr>
              <w:t xml:space="preserve">Критерии оценивания деятельности в проекте </w:t>
              <w:br/>
              <w:t xml:space="preserve"> «Математика в природе»</w:t>
            </w:r>
          </w:p>
        </w:tc>
      </w:tr>
      <w:tr>
        <w:trPr>
          <w:trHeight w:val="40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ru-RU"/>
              </w:rPr>
              <w:t>Критери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color="auto" w:fill="999999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color="auto" w:fill="999999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color="auto" w:fill="999999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color="auto" w:fill="999999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1862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sz w:val="18"/>
                <w:lang w:val="ru-RU"/>
              </w:rPr>
              <w:t>Содержание исследования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Объяснение проблемы многоаспектно,  детализировано и завершено (глубина раскрытия содержания)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Arial" w:hAnsi="Arial"/>
                <w:sz w:val="18"/>
                <w:lang w:val="ru-RU"/>
              </w:rPr>
              <w:t>Все основные выводы и заключения подтверждены результатами исследования учащихся.  Исследования основаны на  разнообразных источниках информации, а также учитывают мнения экспертов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Учащиеся демонстрируют свою личную  позицию и  могут аргументировано предлагать решение исследуемой ситуаци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Исследование выполнено в полном объёме и отвечает на основополагающий и все проблемные вопросы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При объяснении проблемы рассмотрены как минимум два аспекта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Большинство основных выводов и заключений подтверждены  исследованием. Исследование основано на разнообразных источниках.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Учащиеся могут четко выразить свою личную позицию по исследуемой проблеме и обозначить варианты решения проблемы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Основополагающий вопрос и проблемные вопросы отражены в результатах исследования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Объяснение проблемы не полно, но включает аналитический материал.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Некоторые основные моменты и выводы подтверждаются результатами исследования учащихся.  Исследование основано на однотипных источниках (только публикации, или только Интернет, или только мнения экспертов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Учащиеся оценивают исследуемую проблему как реально значимую для общества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Исследование отвечает на большинство проблемных вопросов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Объяснение проблемы неполное и неясно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Основные выводы и заключения не поддержаны исследованием. Исследование основано на 1-3 источника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Учащиеся не имеют личной позиции по исследуемой проблеме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rFonts w:ascii="Arial" w:hAnsi="Arial"/>
                <w:sz w:val="18"/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Исследование не достаточно полное или глубокое, чтобы дать аргументированные ответы на основополагающий и проблемные вопросы. </w:t>
            </w:r>
          </w:p>
        </w:tc>
      </w:tr>
      <w:tr>
        <w:trPr>
          <w:trHeight w:val="1214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sz w:val="18"/>
                <w:lang w:val="ru-RU"/>
              </w:rPr>
              <w:t>Использование терминологи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Доступность и научная корректность содержания исследования (корректное и уместное использование терминов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Корректное использование  терминов, доступность содержания исследования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Корректное использование  терминов, но содержание исследования  иногда не понятно. Использование жаргонизмо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В исследовании  терминология используются некорректно или  очень редко </w:t>
            </w:r>
          </w:p>
        </w:tc>
      </w:tr>
      <w:tr>
        <w:trPr>
          <w:trHeight w:val="12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sz w:val="18"/>
                <w:lang w:val="ru-RU"/>
              </w:rPr>
              <w:t>Устная презентация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Представление интересно и хорошо подготовлено (удачная структура и логика подачи материала), манера изложения материала удерживает внимание аудитории.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Представление относительно интересно и подготовлено, манера изложения материала  обычно удерживает  внимание аудитории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Не продумана логика подачи материала, что нарушает естественный ход презентации, манера изложения материала привлекает  внимание аудитории большую часть времени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Манера изложения материала неудачная, и внимание аудитории потеряно.</w:t>
            </w:r>
          </w:p>
        </w:tc>
      </w:tr>
      <w:tr>
        <w:trPr>
          <w:trHeight w:val="206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sz w:val="18"/>
                <w:lang w:val="ru-RU"/>
              </w:rPr>
              <w:t>Графическое представление результато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Схемы, рисунки и диаграммы  наглядно  иллюстрируют различные аспекты исследования, они легко воспринимаются аудиторией и кажутся убедительными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Arial" w:hAnsi="Arial"/>
                <w:sz w:val="18"/>
                <w:lang w:val="ru-RU"/>
              </w:rPr>
              <w:t>Схемы и диаграммы понятны и легко воспринимаются аудиторией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Arial" w:hAnsi="Arial"/>
                <w:sz w:val="18"/>
                <w:lang w:val="ru-RU"/>
              </w:rPr>
              <w:t>Схемы и диаграммы  недостаточно ясно  и полно иллюстрируют исследовани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Arial" w:hAnsi="Arial"/>
                <w:sz w:val="18"/>
                <w:lang w:val="ru-RU"/>
              </w:rPr>
              <w:t>Схемы и диаграммы не понятны или не используются</w:t>
            </w:r>
          </w:p>
        </w:tc>
      </w:tr>
      <w:tr>
        <w:trPr>
          <w:trHeight w:val="125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sz w:val="18"/>
                <w:lang w:val="ru-RU"/>
              </w:rPr>
              <w:t>Содержание презентаци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Описана гипотеза, поставлена проблема, отражена структура исследования.  Изложение результатов оригинально и выводы иллюстрируются примерами. Есть ссылка на источники информации, подтверждающие результаты исследования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Arial" w:hAnsi="Arial"/>
                <w:sz w:val="18"/>
                <w:lang w:val="ru-RU"/>
              </w:rPr>
              <w:t xml:space="preserve">Описана гипотеза, поставлена проблема, отражена структура исследования.  Изложение результатов иллюстрируется некоторыми примерами. Есть ссылка на источники информации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 xml:space="preserve">Поставлена проблема, отражена структура исследования.  Примеров и ссылок на источники недостаточно, чтобы подтвердить  результаты исследования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Не выдержана структура исследования. Выводы отсутствуют или не подтверждаются материалами исследования.</w:t>
            </w:r>
          </w:p>
        </w:tc>
      </w:tr>
      <w:tr>
        <w:trPr>
          <w:trHeight w:val="143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sz w:val="18"/>
                <w:lang w:val="ru-RU"/>
              </w:rPr>
              <w:t xml:space="preserve">Содержание </w:t>
            </w:r>
            <w:r>
              <w:rPr>
                <w:rFonts w:ascii="Arial" w:hAnsi="Arial"/>
                <w:b/>
                <w:sz w:val="18"/>
              </w:rPr>
              <w:t>Wiki</w:t>
            </w:r>
            <w:r>
              <w:rPr>
                <w:rFonts w:ascii="Arial" w:hAnsi="Arial"/>
                <w:b/>
                <w:sz w:val="18"/>
                <w:lang w:val="ru-RU"/>
              </w:rPr>
              <w:t>- стать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Тема раскрыта полностью, статья иллюстрирована, прописаны ссылки на используемые источники информации, соблюдены правила вики-разметки, в статье используются внутренние ссылки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Тема раскрыта, соблюдены правила вики-разметки, имеются ссылки на источники информаци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Тема раскрыта не полностью, но статья освещает наиболее важные аспекты темы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rFonts w:ascii="Arial" w:hAnsi="Arial"/>
                <w:sz w:val="18"/>
                <w:lang w:val="ru-RU"/>
              </w:rPr>
              <w:t>Статья не раскрывает тему, нарушены правила вики-разметки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Максимальное количество баллов — 30 </w:t>
      </w:r>
    </w:p>
    <w:p>
      <w:pPr>
        <w:pStyle w:val="Normal"/>
        <w:bidi w:val="0"/>
        <w:ind w:left="0" w:right="0" w:hanging="0"/>
        <w:rPr/>
      </w:pPr>
      <w:r>
        <w:rPr>
          <w:b/>
          <w:lang w:val="ru-RU"/>
        </w:rPr>
        <w:t>Оценка «5» - 27-30 баллов</w:t>
      </w:r>
    </w:p>
    <w:p>
      <w:pPr>
        <w:pStyle w:val="Normal"/>
        <w:bidi w:val="0"/>
        <w:ind w:left="0" w:right="0" w:hanging="0"/>
        <w:rPr/>
      </w:pPr>
      <w:r>
        <w:rPr>
          <w:b/>
          <w:lang w:val="ru-RU"/>
        </w:rPr>
        <w:t>Оценка «4» - 22-27 баллов</w:t>
      </w:r>
    </w:p>
    <w:p>
      <w:pPr>
        <w:pStyle w:val="Normal"/>
        <w:bidi w:val="0"/>
        <w:ind w:left="0" w:right="0" w:hanging="0"/>
        <w:rPr/>
      </w:pPr>
      <w:r>
        <w:rPr>
          <w:b/>
          <w:lang w:val="ru-RU"/>
        </w:rPr>
        <w:t>Оценка «3» - 13-22 баллов</w:t>
      </w:r>
    </w:p>
    <w:p>
      <w:pPr>
        <w:pStyle w:val="Normal"/>
        <w:bidi w:val="0"/>
        <w:ind w:left="0" w:right="0" w:hanging="0"/>
        <w:rPr/>
      </w:pPr>
      <w:r>
        <w:rPr>
          <w:b/>
          <w:lang w:val="ru-RU"/>
        </w:rPr>
        <w:t>Оценка «2» - 1-13 баллов</w:t>
      </w:r>
    </w:p>
    <w:sectPr>
      <w:type w:val="nextPage"/>
      <w:pgSz w:w="12240" w:h="15840"/>
      <w:pgMar w:left="1800" w:right="7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4202</Characters>
  <CharactersWithSpaces>3730</CharactersWithSpaces>
  <Company>Institute of Computer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29:00Z</dcterms:created>
  <dc:creator>Debbie Candau</dc:creator>
  <dc:description/>
  <dc:language>en-US</dc:language>
  <cp:lastModifiedBy/>
  <cp:lastPrinted>2006-12-14T09:51:00Z</cp:lastPrinted>
  <dcterms:modified xsi:type="dcterms:W3CDTF">2010-05-30T16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